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EI 20A:  </w:t>
      </w:r>
      <w:r>
        <w:rPr>
          <w:color w:val="FF0000"/>
        </w:rPr>
        <w:t>Language Usage: Gerunds and Infinitive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YOU USE A GERUND AFTER THESE VERBS</w:t>
            </w:r>
          </w:p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like  enjoy  feel like  finish  give up  mind  miss  practise  quit  recommend  spend (time)  sugge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Example:  I dislike </w:t>
            </w:r>
            <w:r>
              <w:rPr>
                <w:b/>
                <w:bCs/>
                <w:i/>
                <w:iCs/>
              </w:rPr>
              <w:t>getting up</w:t>
            </w:r>
            <w:r>
              <w:rPr>
                <w:b/>
                <w:bCs/>
              </w:rPr>
              <w:t xml:space="preserve"> early in the morn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YOU USE AN INFINITIVE AFTER THESE VERBS</w:t>
            </w:r>
          </w:p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fford  agree  ask  choose  decide  expect  hope  intend  learn  need  promise  refuse  want  would like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Example:  I can’t afford </w:t>
            </w:r>
            <w:r>
              <w:rPr>
                <w:b/>
                <w:bCs/>
                <w:i/>
                <w:iCs/>
              </w:rPr>
              <w:t>to buy</w:t>
            </w:r>
            <w:r>
              <w:rPr>
                <w:b/>
                <w:bCs/>
              </w:rPr>
              <w:t xml:space="preserve"> a BMW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YOU CAN USE A GERUND OR AN INFINITIVE AFTER THESE VERB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gin  can’t stand  continue  hate  like  love  prefer  start  tr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Example:  They began </w:t>
            </w:r>
            <w:r>
              <w:rPr>
                <w:b/>
                <w:bCs/>
                <w:i/>
                <w:iCs/>
              </w:rPr>
              <w:t>eating</w:t>
            </w:r>
            <w:r>
              <w:rPr>
                <w:b/>
                <w:bCs/>
              </w:rPr>
              <w:t xml:space="preserve"> at 1:00/ They began </w:t>
            </w:r>
            <w:r>
              <w:rPr>
                <w:b/>
                <w:bCs/>
                <w:i/>
                <w:iCs/>
              </w:rPr>
              <w:t>to eat</w:t>
            </w:r>
            <w:r>
              <w:rPr>
                <w:b/>
                <w:bCs/>
              </w:rPr>
              <w:t xml:space="preserve">  at 1: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1:18:00Z</dcterms:created>
  <dc:creator>Demo.</dc:creator>
  <dc:description/>
  <dc:language>en-US</dc:language>
  <cp:lastModifiedBy>Demo.</cp:lastModifiedBy>
  <dcterms:modified xsi:type="dcterms:W3CDTF">2004-03-15T01:30:00Z</dcterms:modified>
  <cp:revision>1</cp:revision>
  <dc:subject/>
  <dc:title>EI 20A:  Language Usage: Gerunds and Infinitives</dc:title>
</cp:coreProperties>
</file>